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2 – B</w:t>
            </w:r>
            <w:r>
              <w:rPr>
                <w:b/>
                <w:lang w:val="fr-FR" w:eastAsia="sr-Latn-CS"/>
              </w:rPr>
              <w:t>ON VOYAG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vision des parti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нављ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вежбавање претходно обрађеног лексичко-граматичко-фонетс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окажу позитиван степен усвојеног лексичког и граматичког садржа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лушајући наталног говорника, препознају разлику у изговору одређених гласова и реч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</w:t>
            </w:r>
            <w:r>
              <w:rPr/>
              <w:t>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7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им да ће дати час бити посвећен обнављању граматичких партија и лексике из друге наставне тем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крену 33.страну у радној свесци и да ураде 6.задатак. ученици раде у пару. Наставник проверава одговоре заједно са ученицима и објашњава им значење непознатих речи уколико неку реч не разуме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6. </w:t>
            </w:r>
            <w:r>
              <w:rPr>
                <w:b/>
                <w:lang w:val="fr-FR" w:eastAsia="sr-Latn-CS"/>
              </w:rPr>
              <w:t>a-4, b-1, c-5, d-2, e-3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шестог задатка, наставник прелази на 7.задатак, на истој страни. Ученици треба да саставе реченице на основу реченичних конституената. Ученици раде индивидуално. Наставник проверава одговоре заједно са ученицима и објашњава им значење непознатих речи уколико неку реч не разуме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7. a. J’y ai vécu pendant deux ans. – b. J’y ai rencontré d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mis ! – c. Nous y avons joué toute la journée ! – d. Je n’y ai pa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ensé !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саопштава ученицима да ће се прећи на 2.задатак, на 35.страни. ученицима су понуђене речи које треба да убаце у текст и да добију смисаону целину. Ученици раде у пару. Наставник проверава одговоре заједно са ученицима и објашњава им значење непознатих речи уколико неку реч не разуме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Corrigé : 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 Le trajet est très simple : prenez le bus numéro 6 e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descendez à la station Victor-Hugo. Ensuite, prenez la ru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ontaigne, tournez à gauche et vous arrivez sur la plac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fayette ! Il y a un petit parc à côté de la fontaine : c’est le lieu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déal pour faire un pique-niqu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Шести задатак: ученицима је понуђена листа са речима које треба да сврстају у одговарајуће колоне. Ученици раде у пару. Наставник проверава одговоре заједно са ученицима и објашњава им значење непознатих речи уколико неку реч не разуме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. Pays francophones : Canada ; Belgiqu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illes françaises : Lyon ; Versaill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Moyens de transport : train ; bu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ctivités de loisirs : camping ; photographi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Monuments : cathédrale ; musé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nimaux : lémurien ; serpen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Четврти задатак се односи на укрштеницу. Ученици треба да на основу дефиниције појма / речи пронађу тачан одговор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ставник проверава одговоре заједно са ученицима и објашњава им значење непознатих речи уколико неку реч не разуме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Corrigé :4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drawing>
                <wp:inline distT="0" distB="0" distL="0" distR="0">
                  <wp:extent cx="4725670" cy="2558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5670" cy="255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који су били активни, награђује их оценом и саопштава им да ће се на следећем часу вежбати, такође, задаци који се односе на ДЕЛФ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20:04:00Z</dcterms:created>
  <dc:creator>User</dc:creator>
  <dc:description/>
  <cp:keywords/>
  <dc:language>en-US</dc:language>
  <cp:lastModifiedBy>UserG</cp:lastModifiedBy>
  <dcterms:modified xsi:type="dcterms:W3CDTF">2022-07-07T20:45:00Z</dcterms:modified>
  <cp:revision>7</cp:revision>
  <dc:subject/>
  <dc:title> </dc:title>
</cp:coreProperties>
</file>